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iki Planning Shee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is sheet will be used to review your wiki for the additional credit beyond class time.  Please complete and post to the wiki beside your name.  If you make a change from your original plan, post a new planning sheet beside your name.  Once your wiki is complete, be sure to send Donna Melpolder and Spencer Register the link so that we can review your wik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5"/>
            </w:tblGrid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Target Audience: 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>The students and parents of Horton Middle School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Overall Purpose (provide information, collaboration tool, lesson tool, document keeper, combination, etc):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>Provide information, collaboration, share docs and information…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Information/Items you would like to include: 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>links to DUKE TIP, BOB, QUIZ BOWL practice sites, free rice, science fair info…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Questions and/or features you want to know to develop your wiki:  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lang w:val="en-US" w:eastAsia="en-US"/>
                    </w:rPr>
                    <w:t>calendar widget, contdowns if I can get it to work, vocabulary, guidelines for success, general information for parents and students.</w:t>
                  </w:r>
                  <w:r/>
                  <w:r>
                    <w:rPr>
                      <w:sz w:val="28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09:00Z</dcterms:created>
  <dc:creator>Count Chocula</dc:creator>
  <dc:description/>
  <cp:keywords/>
  <dc:language>en-US</dc:language>
  <cp:lastModifiedBy>Count Chocula</cp:lastModifiedBy>
  <cp:lastPrinted>2010-06-22T10:14:00Z</cp:lastPrinted>
  <dcterms:modified xsi:type="dcterms:W3CDTF">2010-08-05T14:09:00Z</dcterms:modified>
  <cp:revision>2</cp:revision>
  <dc:subject/>
  <dc:title>Wiki Planning Sheet</dc:title>
</cp:coreProperties>
</file>